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8458200" cy="572325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72400</wp:posOffset>
            </wp:positionH>
            <wp:positionV relativeFrom="paragraph">
              <wp:posOffset>5715000</wp:posOffset>
            </wp:positionV>
            <wp:extent cx="685800" cy="6521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0.65pt;margin-top:-72pt;width:332.95pt;height:116.85pt;mso-wrap-style:none;v-text-anchor:middle" type="_x0000_t136">
            <v:path textpathok="t"/>
            <v:textpath on="t" fitshape="t" string="September" style="font-family:&quot;CutiesHand&quot;;font-size:48pt"/>
            <v:imagedata r:id="rId4" o:detectmouseclick="t"/>
            <v:stroke color="#c00000" weight="1260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0</wp:posOffset>
                </wp:positionV>
                <wp:extent cx="68580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Kiann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Mersede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Kend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Aust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Jos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2pt;width:540.05pt;height:72pt" coordorigin="1980,5040" coordsize="10801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Kiann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Mersede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Kend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Aust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Jos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61;top:5040;width:1619;height:14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6858000" cy="914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Josh 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Dal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Ay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A.J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Ca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33pt;width:540.05pt;height:72pt" coordorigin="1980,6660" coordsize="10801,1440">
                <v:shape id="shape_0" stroked="f" o:allowincell="f" style="position:absolute;left:19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Josh 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Dal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Ayd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A.J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Car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372100</wp:posOffset>
                </wp:positionV>
                <wp:extent cx="685800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Shon &amp; Josh 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Karenna &amp; Just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Dylan &amp; Luc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23pt;width:540.05pt;height:72pt" coordorigin="1980,8460" coordsize="10801,1440">
                <v:shape id="shape_0" stroked="f" o:allowincell="f" style="position:absolute;left:19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Shon &amp; Josh 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Karenna &amp; Just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Dylan &amp; Luc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68580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Liz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Er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0pt;width:540.05pt;height:72pt" coordorigin="1980,1800" coordsize="10801,1440">
                <v:shape id="shape_0" stroked="f" o:allowincell="f" style="position:absolute;left:19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Liz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Er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19710</wp:posOffset>
            </wp:positionH>
            <wp:positionV relativeFrom="paragraph">
              <wp:posOffset>-655320</wp:posOffset>
            </wp:positionV>
            <wp:extent cx="1207135" cy="12255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642735</wp:posOffset>
            </wp:positionH>
            <wp:positionV relativeFrom="paragraph">
              <wp:posOffset>-914400</wp:posOffset>
            </wp:positionV>
            <wp:extent cx="2129155" cy="12719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614920</wp:posOffset>
            </wp:positionH>
            <wp:positionV relativeFrom="paragraph">
              <wp:posOffset>4916805</wp:posOffset>
            </wp:positionV>
            <wp:extent cx="1233170" cy="15271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85800</wp:posOffset>
            </wp:positionH>
            <wp:positionV relativeFrom="paragraph">
              <wp:posOffset>2674620</wp:posOffset>
            </wp:positionV>
            <wp:extent cx="1314450" cy="900430"/>
            <wp:effectExtent l="0" t="0" r="0" b="0"/>
            <wp:wrapNone/>
            <wp:docPr id="11" name="1ruler2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ruler2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116455</wp:posOffset>
                </wp:positionV>
                <wp:extent cx="1028700" cy="914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5  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2"/>
                                <w:szCs w:val="22"/>
                              </w:rPr>
                              <w:t>(Labor Da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66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5  No School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2"/>
                          <w:szCs w:val="22"/>
                        </w:rPr>
                        <w:t>(Labor Day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1028700" cy="914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10287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Jordy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Jordyn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Der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Der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Grac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Grac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Em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E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028700" cy="1028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Please send enough snacks for 26 students. Thanks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8000"/>
                        </w:rPr>
                        <w:t>Please send enough snacks for 26 students. Thanks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1028700" cy="10287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1028700" cy="10287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1028700" cy="1028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1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11:00Z</dcterms:created>
  <dc:creator>Lesley Cardy</dc:creator>
  <dc:description/>
  <dc:language>en-US</dc:language>
  <cp:lastModifiedBy>Caralyn</cp:lastModifiedBy>
  <dcterms:modified xsi:type="dcterms:W3CDTF">2011-05-16T00:11:00Z</dcterms:modified>
  <cp:revision>2</cp:revision>
  <dc:subject/>
  <dc:title/>
</cp:coreProperties>
</file>